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5250"/>
      </w:tblGrid>
      <w:tr>
        <w:trPr/>
        <w:tc>
          <w:tcPr>
            <w:tcW w:w="4522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/>
              <w:drawing>
                <wp:inline distT="0" distB="0" distL="0" distR="0">
                  <wp:extent cx="5750560" cy="532765"/>
                  <wp:effectExtent l="0" t="0" r="0" b="0"/>
                  <wp:docPr id="1" name="ECO logo_long_bg_1line_EAD+addre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CO logo_long_bg_1line_EAD+addre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8" r="-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056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ета на община Варна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р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к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000,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Осми приморски полк” № 43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Каменар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община Аксаково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Аксаково п.к. 9154,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“Г. Петлешев” № 58 б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 Куманово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 Орешак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 Кичево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 Осеново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община Балчик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. Бал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к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ощад "21 септември" №6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 Кранево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 Рогачево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 Обручище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 Бобовец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 Царичино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 Гурково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община Каварна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р. Кавар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к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50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"Добротица" 26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 Божурец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ета на кметство с. Селце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У В Е Д О М Л Е Н И Е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а инвестиционно предлож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ЕЛЕКТРОЕНЕРГИЕН СИСТЕМЕН ОПЕРАТОР” ЕАД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с седалище гр. София, 1618, бул. „Цар Борис III” № 201 и ЕИК 175201304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ълен пощенски адрес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 София, ул. „Цар Борис III” № 201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елефон, факс и ел. поща (е-mail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/969680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: (02) 9626189, е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eso@eso.bg</w:t>
              </w:r>
            </w:hyperlink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пълнителен директор на фирм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ъзложите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ван Йотов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це за контак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елин Цачев, тел: 088963532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tsachev@eso.b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УВАЖАЕМИ Г-Н/Г-Ж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М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ведомяваме Ви, ч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Електроенергиен системен оператор” Е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ЕСО“ Е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ма следното инвестиционно предложени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Изграждане на въздушен електропровод (ВЕ) 110 kV п/ст „Варна север“ - п/ст „Каварна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до 275 броя стълба“.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Характеристика на инвестиционното предложени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Резюме на предложението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та на инвестиционното предложение на „ЕСО” ЕАД е промяна в технологията на изграждане на въздушен електропровод (ВЕ) 110 kV п/ст „Варна север“ - п/ст „Каварна““.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яната в изграждане на ВЛ се изразява в увеличаване броя на електропреносните стълбове с осем броя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яната се налага във връзка с изготвена актуална метеорологична записка за цялото трасе на електропровода, и установяване неблагоприятно  въздействие на обледенителни потоци в определени участъци от електропровода. Това води до преработка на разпределението, увеличаване на броя на стълбовете в тези участъци и намаляване на междустълбията.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писание на основните процеси, капацитет, обща използвана площ; необходимост от други свързани с основния предмет спомагателни или поддържащи дейности, в т.ч. ползване на съществуваща или необходимост от изграждане на нова техническа инфраструктура (пътища/улици, газопровод, електропроводи и др.); предвидени изкопни работи, предполагаема дълбочина на изкопите, ползване на взрив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О ЕАД ще изгради ВЛ от начална точка п/ст „Варна север“ до крайна точка п/ст „Каварна“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Общата д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ължина на трасето 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окол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55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US"/>
              </w:rPr>
              <w:t>k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ният процес на ВЕ е пренасяне на електрическа енергия.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ределената сервитутна зона е 40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US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- по 20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US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т двете страни на оста на трасето. Формата и размерите сервитута на електропровода ще съответстват на изискванията на Наредба 16 от 09.06.2004 г. за Сервитутите на енергийните съоръжения.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ъпките на стълбовете са с площи от 30-65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 средно разстояние 180-200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ън регулацията на населените мест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та от новия въздушен електропровод е доказано с анализ и математически модел на енергопреносната мрежа на България и региона като е приета на технически съвет на ЕСО ЕАД и е съобразена с необходимостта от присъединяването на нови вятърни генериращи мощности в района на Каварна и пренасянето и към Варн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 е линеен елемент на техническата инфраструктура за пренос на електроенергия с напрежение 110 kV за две тройки проводници тип АСО-400 и едно стоманено-поцинковано м.з. въже, окачени на стомано-решетъчни стълбове, болтова конструкция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 проектирането на трасето се е стремяло засягане на колкото е възможно повеч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скодобивни и непродуктивни земи и по-малко чувствителни и защитени територии и зони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ягат се пряко земеделски земи, пасища, мери и горски фонд общинска, държавна и частна собственост на територията на общини Варна и Аксаково, област Варна и общини Балчик и Каварна, област Добрич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то инвестиционно предложение включва промяна в обема на изграждане на въздушен електропровод (ВЕ) 110 kV п/ст „Варна север“ - п/ст „Каварна““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яната в изграждане на ВЛ се изразява в увеличаване броя на електропреносните стълбове с осем броя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яната се налага във връзка с изготвена актуална метеорологична записка за цялото трасе на електропровода, и установяване неблагоприятно  въздействие на обледенителни потоци в определени участъци от електропровод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е предвижда използването на взрив.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ind w:firstLine="73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налага промяна на съществуващата пътна инфраструктура.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ind w:firstLine="743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ръзка с други съществуващи и одобрени с устройствен или друг план дейности в обхвата на въздействие на обекта на инвестиционното предложение, необходимост от издаване на съгласувателни/разрешителни документи по реда на специален закон; орган по одобряване/разрешаване на инвестиционното предложение по реда на специален з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вестиционното предложение е част от националната електропреносна мрежа.</w:t>
            </w:r>
          </w:p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 е да се извършат всички съгласувания със заинтересуваните централни и териториални администрации и специализираните контролни органи и експлоатационни дружества.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keepLines/>
              <w:numPr>
                <w:ilvl w:val="3"/>
                <w:numId w:val="1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36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ид характера на инвестиционното предложение и местоположението му, не се очаква трансгранично въздействие. </w:t>
            </w:r>
          </w:p>
          <w:p>
            <w:pPr>
              <w:pStyle w:val="Normal"/>
              <w:keepNext w:val="true"/>
              <w:keepLines/>
              <w:numPr>
                <w:ilvl w:val="3"/>
                <w:numId w:val="1"/>
              </w:numPr>
              <w:tabs>
                <w:tab w:val="clear" w:pos="708"/>
                <w:tab w:val="left" w:pos="34" w:leader="none"/>
              </w:tabs>
              <w:suppressAutoHyphens w:val="true"/>
              <w:spacing w:lineRule="auto" w:line="36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ъпа до местата на стъпките на стълбовете ще се извърши от най-близките асфалтови и черни пътища.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риродни ресурси, предвидени за използване по време на строителството и експлоатацията: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0"/>
              <w:ind w:left="1077" w:hanging="357"/>
              <w:jc w:val="both"/>
              <w:outlineLvl w:val="8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>По време на строителството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По време на строителството ще се използват стандартни строителни материали: кофраж, бетон, баластра, чакъл, спомагателни материали, бои, лакови покрития, машинно оборудване и др. Материалите ще се доставят от местни фирми-доставчици. Фундаментите ще се изливат от бетон за всеки от стълбовете. Полагането, вида на армировката и избора на фундамент се определят от височината на стълба и геоложките особености на подложната повърхност. В етапа на проектиране следва да се уточнят необходимите качествени и количествени изисквания към материалите, които ще се използват в строителството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Не е предвидено водовземане за питейни, промишлени и други нужди, вкл. чрез обществено водоснабдяване (ВиК или друга мрежа) и/или от повърхностни води, и/или подземни води. </w:t>
            </w: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Не се предвижда изграждането на водопрород и канализация и свързани с тях нови съоръжения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0"/>
              <w:ind w:left="1077" w:hanging="357"/>
              <w:jc w:val="both"/>
              <w:outlineLvl w:val="8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 xml:space="preserve">По време на експлоатацията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е е предвидено водовземане за питейни, промишлени и други нужди</w:t>
            </w: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, вкл. чрез обществено водоснабдяване (ВиК или друга мрежа) и/или от повърхностни води, и/или подземни води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 xml:space="preserve">По време на експлоатация на инвестиционното предложение няма да се използват природни ресурси. 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. Очаквани общи емисии на вредни вещества във въздуха по замърсители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0"/>
              <w:ind w:left="1077" w:hanging="357"/>
              <w:jc w:val="both"/>
              <w:outlineLvl w:val="8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>По време на строителството</w:t>
            </w:r>
          </w:p>
          <w:p>
            <w:pPr>
              <w:pStyle w:val="Normal"/>
              <w:keepNext w:val="true"/>
              <w:shd w:fill="FFFFFF" w:val="clear"/>
              <w:spacing w:lineRule="auto" w:line="360" w:before="0" w:after="0"/>
              <w:ind w:right="141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 етапа на изграждане на инвестиционното предложение се очак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имно неорганизиран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емисии на вредни вещ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атмосферния възду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ърсяването на въздуха в района по време на строителството  ще се дължи на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рели газове от двигателите с вътрешно горене (ДВГ) на машините осъществяващи строителните и транспортни дейности. Основните замърсители, които ще се отделят във въздуха са СО, NOx,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H-ди и прах. Тези емисии  ще зависят от броя и вида на използваната при строителството техника и режима на работа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хови частици - при изпълнение на строително-монтажните работи ще се емитира прах основно при изкопните работи, депонирането на хумусния слой и след това при възстановяването на терена, като концентрацията му до голяма степен ще зависи от сезона, през който ще се извършват строителните дейности, климатичните и метеорологичните фактори и предприетите мерки за намаляване праховото натоварване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0"/>
              <w:ind w:left="1077" w:hanging="357"/>
              <w:jc w:val="both"/>
              <w:outlineLvl w:val="8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 xml:space="preserve">По време на експлоатацията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яма организирани източници на емиси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0"/>
              <w:ind w:left="1077" w:hanging="357"/>
              <w:jc w:val="both"/>
              <w:outlineLvl w:val="8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 xml:space="preserve">По време на закриване и рекултивация </w:t>
            </w:r>
          </w:p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здействието върху КАВ ще е резултат от неорганизирани емисии от прах и газове от дейностите и обслужващата техника при демонтиране на съоръженията, транспортните, изкопно-насипните и други дейности. </w:t>
            </w:r>
          </w:p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акваните емисии ще са подобни на тези при строителството и ще зависят от продължителността на дейностите по закриване и рекултивация. 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 Отпадъци, които се очаква да се генерират, и предвиждания за тяхното третиране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ind w:left="720" w:hanging="11"/>
              <w:outlineLvl w:val="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 време на строителството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Генерираните на този етап отпадъци са преди всичко строителни отпадъци от използваните при строителството материали (арматурно желязо; бетонови парчета, дърво от кофражите на стоманобетонните конструкции; метални отпадъци и други) и битови отпадъци. Строителните отпадъци ще се транспортират до депа за строителни отпадъци.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падъците от почва, камъни и изкопани земни маси (код 170504 и 170506) ще се генерират при оформянето на фундаментите. Изкопаните земни и скални маси ще се използват за насипване и подравняване на терена при изграждане на фундаментите. Строителните отпадъци (код 17 01 01) ще са в незначителни количества. По време на строителството не се очаква отдeлянето на опасни отпадъци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Очакваните количества битови отпадъци са минимални, като се има в предвид, че стълбовете ще се изграждат последователно, а не едновременно. Отпадъците следва да се събират, с цел предаването им за последващо третиране на фирми, притежаващи разрешително по чл. 35 на ЗУО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ind w:left="720" w:hanging="11"/>
              <w:outlineLvl w:val="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 време на експлоатация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 етапа на експлоатация се предвижда образуването на незначителни количества отпадъци – главно от поддръжка на трасето. Биоразградимите отпадъци (20 02 01) са „зелени“ отпадъци от окастрянето на дървета, храсти и др., които да не компрометират работата на съоръжението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месените битови отпадъци (20 03 01) са от жизнената дейност на работниците по поддръжкат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е се предвижда отделянето на отпадъци от техниката за достъп до стълбовете и поддръжката им, тъй като обслужването на тази техника ще се извършва в специализирани бази извън трасето на далекопровод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ind w:left="720" w:hanging="11"/>
              <w:outlineLvl w:val="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 време на закриване и рекултивация</w:t>
            </w:r>
          </w:p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 се генерират отпадъци, аналогични на тези от етапа на строителство.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тпадъчни води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 време на строителството, експлоатацията, закриването и рекултивацията на инвестиционното предложение не се очаква генерирането на отпадъчни води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ъгласно инвестиционното предложение не се предвижда заустване в канализация и/или воден обект.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пасни химични вещества, които се очаква да бъдат налични на площадката на предприятието/съоръжението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В района на инвестиционното предложение няма да се съхраняват опасни химични вещества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В териториалния обхват на инвестиционното предложение няма да се използват или съхраняват опасни вещества или препарати, равни или надвишаващи количествата по Приложение 3, Глав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VI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 на ЗООС.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Прилаг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се на ВЕ 110 кV – „*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 файл на електронен носител.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ординатен регистър на реперите по оста на трасето на електропровода в координатна система 1970 г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Електронен носител – 1 бр.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а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25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ведомител: …………………………………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ван Йотов – Изпълнителен Директор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СО“ ЕАД</w:t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7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вил: А. Цачев - инж. инвест. контрол У-ние ИКПО …………………………….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ъгласували: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К. Тодоров – р-л управление ИКПО ………………………………….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Л. Димитров – Директор  дирекция ПЕЕ ………………………………….                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ind w:left="38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sz w:val="4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4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bg-BG"/>
    </w:rPr>
  </w:style>
  <w:style w:type="character" w:styleId="CommentSubjectChar">
    <w:name w:val="Comment Subject Char"/>
    <w:qFormat/>
    <w:rPr>
      <w:rFonts w:eastAsia="Times New Roman"/>
      <w:b/>
      <w:bCs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so@eso.bg" TargetMode="External"/><Relationship Id="rId4" Type="http://schemas.openxmlformats.org/officeDocument/2006/relationships/hyperlink" Target="mailto:a.tsachev@eso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05:00Z</dcterms:created>
  <dc:creator> МДААР</dc:creator>
  <dc:description/>
  <cp:keywords/>
  <dc:language>en-US</dc:language>
  <cp:lastModifiedBy>Ангелин Николаев Цачев</cp:lastModifiedBy>
  <dcterms:modified xsi:type="dcterms:W3CDTF">2017-01-30T10:12:00Z</dcterms:modified>
  <cp:revision>2</cp:revision>
  <dc:subject/>
  <dc:title/>
</cp:coreProperties>
</file>